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Controle Motor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A disciplina visa o entendimento dos mecanismos de controle da postura, equilíbrio, locomoção e preensão segundo diferentes abordagens de estudo do Controle Motor. A disciplina abordará também o interesse da utilização de diferentes formas de análise do movimento funcional humano para a pesquisa na área Controle Mot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Bases Neurofisiológicas d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Teorias de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Ferramentas de avaliação d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Introdução a Teoria Ecológica para 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a Postura e Equilíbri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Papel da Visão / Propriocepção no Controle Motor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Papel da Sensibilidade Tátil no Controle Mot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o levantar a partir de sentado e da postura sentada e em pé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o subir escadas / ultrapassar obstácul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ontrole Motor da Marcha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Neurônios interespinhais – GPC – Controle Motor da March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ontrole Motor do Membro superior no Alcance, Preensão e Manipulaçã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Web"/>
        <w:numPr>
          <w:ilvl w:val="0"/>
          <w:numId w:val="3"/>
        </w:numPr>
        <w:spacing w:before="24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OHEN, H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t-BR"/>
        </w:rPr>
        <w:t>Neurociências para fisioterapeutas</w:t>
      </w:r>
      <w:r>
        <w:rPr>
          <w:rStyle w:val="StrongEmphasis"/>
          <w:rFonts w:cs="Times New Roman" w:ascii="Times New Roman" w:hAnsi="Times New Roman"/>
          <w:sz w:val="24"/>
          <w:szCs w:val="24"/>
          <w:lang w:val="pt-BR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Ed Manole, São Paulo, 2001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 xml:space="preserve">constraints. </w:t>
      </w:r>
      <w:r>
        <w:rPr>
          <w:lang w:val="en-CA"/>
        </w:rPr>
        <w:t>In Latash ML ed. Progress in motor control. Vol 1, Human Kinetics, 1998, 127-150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lang w:val="en-CA"/>
        </w:rPr>
      </w:pPr>
      <w:r>
        <w:rPr>
          <w:rFonts w:cs="Times New Roman" w:ascii="Times New Roman" w:hAnsi="Times New Roman"/>
          <w:sz w:val="24"/>
          <w:szCs w:val="24"/>
        </w:rPr>
        <w:t xml:space="preserve">KANDEL, E.R., SCHWARTZ, J.H.; JESSELL, T.M. </w:t>
      </w:r>
      <w:r>
        <w:rPr>
          <w:rFonts w:cs="Times New Roman" w:ascii="Times New Roman" w:hAnsi="Times New Roman"/>
          <w:bCs/>
          <w:sz w:val="24"/>
          <w:szCs w:val="24"/>
        </w:rPr>
        <w:t>Fundamentos da neurociência e comportamento</w:t>
      </w:r>
      <w:r>
        <w:rPr>
          <w:rFonts w:cs="Times New Roman" w:ascii="Times New Roman" w:hAnsi="Times New Roman"/>
          <w:sz w:val="24"/>
          <w:szCs w:val="24"/>
        </w:rPr>
        <w:t>. 1a ed., 1997. Ed. Guanabara Koogan, RJ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lang w:val="en-CA"/>
        </w:rPr>
        <w:t>MASSION J, ALEXANDROV A et VERNAZZA S. Coordinated control of posture and movement : Respective role of motor memory and external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CA"/>
        </w:rPr>
        <w:t xml:space="preserve">ROTHWELL, J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CA"/>
        </w:rPr>
        <w:t>Control of Human Voluntary movement</w:t>
      </w:r>
      <w:r>
        <w:rPr>
          <w:rFonts w:cs="Times New Roman" w:ascii="Times New Roman" w:hAnsi="Times New Roman"/>
          <w:sz w:val="24"/>
          <w:szCs w:val="24"/>
          <w:lang w:val="en-CA"/>
        </w:rPr>
        <w:t>. 2a ed. Chapman-Hall, New York, 1994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/>
      </w:pPr>
      <w:r>
        <w:rPr/>
        <w:t>SCHMWAY-COOK A.; WOOLACOTT M.H. Controle Motor: Teoria e Aplicações Práticas, 2003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rPr>
          <w:rFonts w:ascii="Arial" w:hAnsi="Arial" w:cs="Arial"/>
        </w:rPr>
      </w:pPr>
      <w:r>
        <w:rPr>
          <w:lang w:val="en-US"/>
        </w:rPr>
        <w:t xml:space="preserve">SCHOLZ JP. Dynamic Pattern Theory – Some Implications for Therapeutics. </w:t>
      </w:r>
      <w:r>
        <w:rPr/>
        <w:t>Physical Therapy v. 70. n. 12, 827-843, 1990.</w:t>
      </w:r>
    </w:p>
    <w:p>
      <w:pPr>
        <w:pStyle w:val="Normal"/>
        <w:numPr>
          <w:ilvl w:val="0"/>
          <w:numId w:val="3"/>
        </w:numPr>
        <w:spacing w:lineRule="auto" w:line="240" w:before="240" w:after="200"/>
        <w:rPr/>
      </w:pPr>
      <w:r>
        <w:rPr/>
        <w:t>TEIXEIRA LA. Controle Motor. Ed. Manole, 2006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20:00Z</dcterms:created>
  <dc:creator>Francine Rafaeli Kasulke</dc:creator>
  <dc:description/>
  <dc:language>en-US</dc:language>
  <cp:lastModifiedBy>Fábio Augusto da Conceição</cp:lastModifiedBy>
  <cp:lastPrinted>2014-08-28T13:35:00Z</cp:lastPrinted>
  <dcterms:modified xsi:type="dcterms:W3CDTF">2014-09-24T12:27:00Z</dcterms:modified>
  <cp:revision>3</cp:revision>
  <dc:subject/>
  <dc:title>ATESTADO DE MATRÍCULA</dc:title>
</cp:coreProperties>
</file>